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6793139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 изъятии из оперативного управления  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 районный    отдел    обра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  и  передаче  его  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еративное управление  МБОУ ДОД «Мглинская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ско-юношеская спортивная школа» Брянско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и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униципального учреждения Мглинский районный отдел образования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образовательному учреждению дополнительного образования детей  «Мглинская детско-юношеская спортивная школа» Брянской области  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нежилое помещение (гараж киносети 1), 1987 года постройки, общей площадью 85,8 м2, расположенное по адресу: Брянская область, г.Мглин, ул.Буденного, д.7,  балансовой стоимостью 41508 рублей 00 копеек, остаточной стоимостью – 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- стадион, 1970 года постройки, общей площадью 7030,9 м2, расположенный по адресу: Брянская область, г. Мглин,  ул.Буденного, балансовой стоимостью 524616 рублей 00 копеек, остаточной стоимостью – 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29:00Z</dcterms:created>
  <dc:creator>ѓ« ў­л©</dc:creator>
  <dc:description/>
  <cp:keywords/>
  <dc:language>en-US</dc:language>
  <cp:lastModifiedBy>admin</cp:lastModifiedBy>
  <cp:lastPrinted>2014-06-19T10:36:00Z</cp:lastPrinted>
  <dcterms:modified xsi:type="dcterms:W3CDTF">2014-06-26T05:18:00Z</dcterms:modified>
  <cp:revision>10</cp:revision>
  <dc:subject/>
  <dc:title> </dc:title>
</cp:coreProperties>
</file>